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55"/>
        <w:gridCol w:w="591"/>
        <w:gridCol w:w="710"/>
      </w:tblGrid>
      <w:tr>
        <w:trPr>
          <w:trHeight w:val="60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00022T000000428092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专用设备及材料购置项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中小学计算机教室教学设备更新</w:t>
            </w:r>
          </w:p>
        </w:tc>
      </w:tr>
      <w:tr>
        <w:trPr>
          <w:trHeight w:val="59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北京市教育委员会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都师范大学附属育新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吕宏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52271112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57.7251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等线" w:ascii="仿宋_GB2312" w:hAnsi="仿宋_GB2312"/>
                <w:sz w:val="20"/>
                <w:szCs w:val="20"/>
              </w:rPr>
              <w:t>157.2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等线" w:ascii="仿宋_GB2312" w:hAnsi="仿宋_GB2312"/>
                <w:sz w:val="20"/>
                <w:szCs w:val="20"/>
              </w:rPr>
              <w:t>157.2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7.7251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57.2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等线" w:ascii="仿宋_GB2312" w:hAnsi="仿宋_GB2312"/>
                <w:sz w:val="20"/>
                <w:szCs w:val="20"/>
              </w:rPr>
              <w:t>157.2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43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更新计算机教室教学设备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学生学习教师教学活动开展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改善学校的硬件设备，本项申请更新购置相关教育教学设备，方便教师课堂教学行为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为学校的教育教学提供保障 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按照预算批复更新计算机教室教学设备，项目内容无更改。</w:t>
            </w:r>
          </w:p>
          <w:p>
            <w:pPr>
              <w:pStyle w:val="Normal"/>
              <w:widowControl/>
              <w:spacing w:lineRule="exact" w:line="240"/>
              <w:ind w:left="210" w:hanging="21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保障了学生学习教师教学的开展</w:t>
            </w:r>
          </w:p>
          <w:p>
            <w:pPr>
              <w:pStyle w:val="Normal"/>
              <w:widowControl/>
              <w:spacing w:lineRule="exact" w:line="240"/>
              <w:ind w:left="210" w:hanging="21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设备使用教师对设备的满意度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6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240"/>
              <w:ind w:left="210" w:hanging="21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方便教师课堂教学行为。一定程度上满足教师对教学设备的需求。为满足学校教育现代化建设需要，提供了有力保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推拉黑板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功放音箱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显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线话筒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升降电脑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right" w:pos="1921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线传屏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多媒体电脑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智能讲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right" w:pos="1921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SSD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硬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ab/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right" w:pos="1921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触控一体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B08EB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线话筒接收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触控一体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D86ED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机房管理软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台式计算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硬盘保护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设备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定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1"/>
                <w:szCs w:val="1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1"/>
                <w:szCs w:val="1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00" w:hanging="60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完成设备的安装、试运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完成订购设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完成前期准备工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项目控制成本在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57.725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万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57.725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等线" w:ascii="仿宋_GB2312" w:hAnsi="仿宋_GB2312"/>
                <w:sz w:val="20"/>
                <w:szCs w:val="20"/>
              </w:rPr>
              <w:t>157.20</w:t>
            </w:r>
            <w:r>
              <w:rPr>
                <w:rFonts w:ascii="仿宋_GB2312" w:hAnsi="仿宋_GB2312" w:cs="等线" w:eastAsia="仿宋_GB2312"/>
                <w:sz w:val="20"/>
                <w:szCs w:val="20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3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598" w:hanging="598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履职基础、公共服务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为方便教师及学生教学和学习行为，保障学生学习、教师教学活动开展。改善学校的硬件设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更新损耗严重的教学设备，改善学校的硬件设备，方便教师课堂教学行为。一定程度上满足学生对教学设备的需求，为学校的教育教学提供保障。</w:t>
            </w:r>
          </w:p>
          <w:p>
            <w:pPr>
              <w:pStyle w:val="Normal"/>
              <w:widowControl/>
              <w:spacing w:lineRule="auto" w:line="12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机房服务是个多年的长期过程，今年是投入运行服务的第一年</w:t>
            </w:r>
          </w:p>
        </w:tc>
      </w:tr>
      <w:tr>
        <w:trPr>
          <w:trHeight w:val="12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6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9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Cs w:val="21"/>
        </w:rPr>
      </w:pPr>
      <w:r>
        <w:rPr>
          <w:rFonts w:eastAsia="仿宋_GB2312" w:cs="宋体" w:ascii="仿宋_GB2312" w:hAnsi="仿宋_GB2312"/>
          <w:kern w:val="0"/>
          <w:szCs w:val="21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2:16:00Z</dcterms:created>
  <dc:creator>Administrator</dc:creator>
  <dc:description/>
  <dc:language>en-US</dc:language>
  <cp:lastModifiedBy>晓爽</cp:lastModifiedBy>
  <dcterms:modified xsi:type="dcterms:W3CDTF">2023-06-21T03:45:2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