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（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47"/>
        <w:gridCol w:w="1137"/>
        <w:gridCol w:w="175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—基础设施改造—育新学校中小学食堂排烟罩等改造</w:t>
            </w:r>
          </w:p>
        </w:tc>
      </w:tr>
      <w:tr>
        <w:trPr>
          <w:trHeight w:val="6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付勇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206507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8.291020 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4.411316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9.67 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8.291020 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4.411316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.7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中小学厨房内（主食间、炒菜间）原有排烟罩设备进行拆除，测量后重新制作安装。购买定制部分厨房设备（双通工作柜、柜式保温送餐车、四格保温柜、紫外线刀具消毒柜）；项目完成后更好的改善排烟效果，消除消防隐患，达到消防安全及环保有关要求。而且能够满足食堂做饭的最基本需求，更能降低安全风险、改善烹饪环境，提升厨师的满意度，减少厨工呼吸道疾病，使厨工怀着愉悦的心情投入工作，制作出美味可口的饭菜。达到师生对菜肴的期望。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中小学厨房内（主食间、炒菜间）原有排烟罩设备进行拆除，测量后重新制作安装。购买定制部分厨房设备（双通工作柜、柜式保温送餐车、四格保温柜、紫外线刀具消毒柜）；项目完成后更好的改善排烟效果，消除消防隐患，达到消防安全及环保有关要求。而且能够满足食堂做饭的最基本需求，更能降低安全风险、改善烹饪环境，提升厨师的满意度，减少厨工呼吸道疾病，使厨工怀着愉悦的心情投入工作，制作出美味可口的饭菜。达到师生对菜肴的期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双通工作柜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柜式保温送餐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四格保温柜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紫外线刀具消毒柜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UV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光解静电复合一体机排烟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5m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5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不锈钢装饰板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2m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2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双星水池带沥水板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组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双星水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组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单星水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组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锈钢挡板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块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验收合格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时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9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9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8.29102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.411316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预算编制不够准确</w:t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单位购置成本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8.29102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 xml:space="preserve">114.411316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够满足食堂做饭的最基本需求，更能降低安全风险、改善烹饪环境，提升厨师的满意度，对工作和学习起着积极的促进作用。改善排烟效果，消除消防隐患，达到消防安全及环保有关要求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够满足食堂做饭的最基本需求，更能降低安全风险、改善烹饪环境，提升厨师的满意度，对工作和学习起着积极的促进作用。改善排烟效果，消除消防隐患，达到消防安全及环保有关要求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6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hao</cp:lastModifiedBy>
  <dcterms:modified xsi:type="dcterms:W3CDTF">2022-04-27T06:58:00Z</dcterms:modified>
  <cp:revision>27</cp:revision>
  <dc:subject/>
  <dc:title/>
</cp:coreProperties>
</file>