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649"/>
        <w:gridCol w:w="1183"/>
        <w:gridCol w:w="660"/>
        <w:gridCol w:w="467"/>
        <w:gridCol w:w="809"/>
        <w:gridCol w:w="1134"/>
        <w:gridCol w:w="567"/>
        <w:gridCol w:w="453"/>
        <w:gridCol w:w="539"/>
        <w:gridCol w:w="142"/>
        <w:gridCol w:w="875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备购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小学部操场音响设备更新</w:t>
            </w:r>
          </w:p>
        </w:tc>
      </w:tr>
      <w:tr>
        <w:trPr>
          <w:trHeight w:val="71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首都师范大学附属育新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李国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311513484</w:t>
            </w:r>
          </w:p>
        </w:tc>
      </w:tr>
      <w:tr>
        <w:trPr>
          <w:trHeight w:val="818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5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41.008200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41.0082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40.80000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10 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49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9.95 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41.008200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41.0082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40.80000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49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01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69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更新购置操场广播设备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、保障教学秩序正常运行，避免漏电等安全事故，改善学生在操场的运动及学习环境；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提高教师对设备的满意度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解决操场北部区域听不清或听不到广播音响声音的问题；</w:t>
            </w:r>
          </w:p>
        </w:tc>
        <w:tc>
          <w:tcPr>
            <w:tcW w:w="37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按照预算批复更新购置项目内操场广播设备，项目内容无更改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保障并改善了师生日常室外教学活动的开展及学习环境。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提高了师生对设备的满意度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解决了操场北部区域声音的问题；</w:t>
            </w:r>
          </w:p>
        </w:tc>
      </w:tr>
      <w:tr>
        <w:trPr>
          <w:trHeight w:val="114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防水全频线阵主扩扬声器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只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5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防水超低音扬声器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只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防水返送扬声器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只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5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线阵列扬声器功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超低频扬声器功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返送扬声器功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数字调音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音频数字处理器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序电源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线手持话筒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线领夹话筒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有线话筒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天线放大器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放大器天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监听音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只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落地话筒支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桌面话筒支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线阵音箱吊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机柜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线阵音箱结构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验收合格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7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备质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品具备质量合格证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品具备质量合格证书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方案制定和前期准备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完成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完成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招标采购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完成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完成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采购物品到位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完成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完成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验收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底完成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完成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10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预算控制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1.0082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.800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8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单位购置成本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1.008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.800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12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政府采购节支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51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电子产品价格有所波动</w:t>
            </w:r>
          </w:p>
        </w:tc>
      </w:tr>
      <w:tr>
        <w:trPr>
          <w:trHeight w:val="12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节约维护成本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减少故障发生，满足学生活动需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设备的安装，避免了故障的发生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22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履职基础、公共服务能力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供师生学习服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师生教育教学取得成果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足了“双减”背景下对教育教学活动的需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建设操场广播设备应适当考虑学校所在小区周边环境问题。</w:t>
            </w:r>
          </w:p>
        </w:tc>
      </w:tr>
      <w:tr>
        <w:trPr>
          <w:trHeight w:val="22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使用人员满意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≥</w:t>
            </w:r>
            <w:r>
              <w:rPr>
                <w:rFonts w:eastAsia="仿宋" w:cs="仿宋" w:ascii="仿宋" w:hAnsi="仿宋"/>
                <w:szCs w:val="21"/>
              </w:rPr>
              <w:t>9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8</w:t>
            </w:r>
            <w:r>
              <w:rPr>
                <w:rFonts w:eastAsia="仿宋" w:cs="仿宋" w:ascii="仿宋" w:hAnsi="仿宋"/>
                <w:szCs w:val="21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477" w:hRule="exact"/>
        </w:trPr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.9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Zhao</cp:lastModifiedBy>
  <dcterms:modified xsi:type="dcterms:W3CDTF">2022-04-27T05:59:00Z</dcterms:modified>
  <cp:revision>26</cp:revision>
  <dc:subject/>
  <dc:title/>
</cp:coreProperties>
</file>